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745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45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45" w:leader="none"/>
        </w:tabs>
        <w:jc w:val="center"/>
        <w:outlineLvl w:val="0"/>
        <w:rPr>
          <w:b/>
          <w:b/>
        </w:rPr>
      </w:pPr>
      <w:r>
        <w:rPr>
          <w:b/>
        </w:rPr>
        <w:t>ACTIVITY IDEA: How safe is my house?</w:t>
      </w:r>
    </w:p>
    <w:p>
      <w:pPr>
        <w:pStyle w:val="Normal"/>
        <w:tabs>
          <w:tab w:val="clear" w:pos="720"/>
          <w:tab w:val="left" w:pos="2745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45" w:leader="none"/>
        </w:tabs>
        <w:outlineLvl w:val="0"/>
        <w:rPr>
          <w:b/>
          <w:b/>
        </w:rPr>
      </w:pPr>
      <w:r>
        <w:rPr>
          <w:b/>
        </w:rPr>
        <w:t>What you will need: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Wire coils/springs x 4</w:t>
      </w:r>
    </w:p>
    <w:p>
      <w:pPr>
        <w:pStyle w:val="Normal"/>
        <w:numPr>
          <w:ilvl w:val="0"/>
          <w:numId w:val="1"/>
        </w:numPr>
        <w:rPr/>
      </w:pPr>
      <w:r>
        <w:rPr>
          <w:lang w:val="en-NZ"/>
        </w:rPr>
        <w:t>10 cm x 10 cm x 2 cm wooden block x 2</w:t>
      </w:r>
    </w:p>
    <w:p>
      <w:pPr>
        <w:pStyle w:val="Normal"/>
        <w:numPr>
          <w:ilvl w:val="0"/>
          <w:numId w:val="1"/>
        </w:numPr>
        <w:rPr/>
      </w:pPr>
      <w:r>
        <w:rPr>
          <w:lang w:val="en-NZ"/>
        </w:rPr>
        <w:t>House blocks 3 cm x 3 cm x 3 cm x 4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Isolators of different textures and properties (jelly/jubes, marshmallows, rubber stoppers, polystyrene, water in zip lock bag, ball bearings or marbles in zip lock bag)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Blu-Tack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Experimental conditions:</w:t>
      </w:r>
    </w:p>
    <w:p>
      <w:pPr>
        <w:pStyle w:val="Normal"/>
        <w:rPr>
          <w:lang w:val="en-NZ"/>
        </w:rPr>
      </w:pPr>
      <w:r>
        <w:rPr>
          <w:lang w:val="en-NZ"/>
        </w:rPr>
        <w:t>1 – no isolators (control)</w:t>
      </w:r>
    </w:p>
    <w:p>
      <w:pPr>
        <w:pStyle w:val="Normal"/>
        <w:rPr>
          <w:lang w:val="en-NZ"/>
        </w:rPr>
      </w:pPr>
      <w:r>
        <w:rPr>
          <w:lang w:val="en-NZ"/>
        </w:rPr>
        <w:t>2 – hard isolators</w:t>
      </w:r>
    </w:p>
    <w:p>
      <w:pPr>
        <w:pStyle w:val="Normal"/>
        <w:rPr>
          <w:lang w:val="en-NZ"/>
        </w:rPr>
      </w:pPr>
      <w:r>
        <w:rPr>
          <w:lang w:val="en-NZ"/>
        </w:rPr>
        <w:t>3 – flexible isolators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Hypothesis:</w:t>
      </w:r>
    </w:p>
    <w:p>
      <w:pPr>
        <w:pStyle w:val="Normal"/>
        <w:rPr>
          <w:lang w:val="en-NZ"/>
        </w:rPr>
      </w:pPr>
      <w:r>
        <w:rPr>
          <w:lang w:val="en-NZ"/>
        </w:rPr>
        <w:t>Predict how long it will take for the house to fall off the base for the different experimental conditions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b/>
          <w:lang w:val="en-NZ"/>
        </w:rPr>
        <w:t>Instructions:</w:t>
      </w:r>
    </w:p>
    <w:p>
      <w:pPr>
        <w:pStyle w:val="Normal"/>
        <w:numPr>
          <w:ilvl w:val="0"/>
          <w:numId w:val="3"/>
        </w:numPr>
        <w:rPr/>
      </w:pPr>
      <w:r>
        <w:rPr>
          <w:lang w:val="en-NZ"/>
        </w:rPr>
        <w:t>Build a model house on a wooden block (or paper plate the same size – plastic is too slippery). The house should consist of outer walls only. Use 3 cm</w:t>
      </w:r>
      <w:r>
        <w:rPr>
          <w:vertAlign w:val="superscript"/>
          <w:lang w:val="en-NZ"/>
        </w:rPr>
        <w:t>3</w:t>
      </w:r>
      <w:r>
        <w:rPr>
          <w:lang w:val="en-NZ"/>
        </w:rPr>
        <w:t xml:space="preserve"> blocks or empty matchboxes. The wooden block represents the floor of the house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961765" cy="2285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1800" cy="2285280"/>
                          <a:chOff x="0" y="0"/>
                          <a:chExt cx="3961800" cy="228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96180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2280" y="113760"/>
                            <a:ext cx="251388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142280"/>
                            <a:ext cx="303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913680"/>
                            <a:ext cx="303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685080"/>
                            <a:ext cx="3049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685080"/>
                            <a:ext cx="3049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85080"/>
                            <a:ext cx="303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142280"/>
                            <a:ext cx="3049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142280"/>
                            <a:ext cx="3049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685080"/>
                            <a:ext cx="3060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142280"/>
                            <a:ext cx="305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913680"/>
                            <a:ext cx="3034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1.95pt;height:179.95pt" coordorigin="0,0" coordsize="6239,3599">
                <v:rect id="shape_0" stroked="f" o:allowincell="f" style="position:absolute;left:0;top:0;width:623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799;top:179;width:3958;height:32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00;top:1799;width:477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00;top:1439;width:477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80;top:1079;width:47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9;top:1079;width:47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00;top:1079;width:477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9;top:1799;width:47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80;top:1799;width:47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19;top:1079;width:481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19;top:1799;width:480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19;top:1439;width:477;height:36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Arial"/>
          <w:lang w:val="en-NZ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2375</wp:posOffset>
                </wp:positionH>
                <wp:positionV relativeFrom="paragraph">
                  <wp:posOffset>675005</wp:posOffset>
                </wp:positionV>
                <wp:extent cx="13042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View from top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27.7pt;mso-wrap-distance-left:9.05pt;mso-wrap-distance-right:9.05pt;mso-wrap-distance-top:0pt;mso-wrap-distance-bottom:0pt;margin-top:53.1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View from top</w:t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>
          <w:lang w:val="en-NZ"/>
        </w:rPr>
        <w:t>Make four wire coils or springs (coils need to be large – wind the wire around a whiteboard marker about 16 times). Attach the coils with Blu-Tack to the underside of the second wooden block or paper plate. If using a paper plate, cut it to size. This wooden block represents the ground under the house.</w:t>
      </w:r>
    </w:p>
    <w:p>
      <w:pPr>
        <w:pStyle w:val="Normal"/>
        <w:numPr>
          <w:ilvl w:val="0"/>
          <w:numId w:val="3"/>
        </w:numPr>
        <w:rPr/>
      </w:pPr>
      <w:r>
        <w:rPr>
          <w:lang w:val="en-NZ"/>
        </w:rPr>
        <w:t>Select a suitable material for base isolators e.g., marshmallows, jubes, rubbers, wooden blocks, polystyrene, water in plastic bag, ball bearings in plastic bag.</w:t>
      </w:r>
    </w:p>
    <w:p>
      <w:pPr>
        <w:pStyle w:val="Normal"/>
        <w:numPr>
          <w:ilvl w:val="0"/>
          <w:numId w:val="3"/>
        </w:numPr>
        <w:rPr/>
      </w:pPr>
      <w:r>
        <w:rPr>
          <w:lang w:val="en-NZ"/>
        </w:rPr>
        <w:t>Place at least four base isolators on the centre of the wooden block representing the ground.</w:t>
      </w:r>
    </w:p>
    <w:p>
      <w:pPr>
        <w:pStyle w:val="Normal"/>
        <w:numPr>
          <w:ilvl w:val="0"/>
          <w:numId w:val="3"/>
        </w:numPr>
        <w:rPr>
          <w:lang w:val="en-NZ"/>
        </w:rPr>
      </w:pPr>
      <w:r>
        <w:rPr>
          <w:lang w:val="en-NZ"/>
        </w:rPr>
        <w:t>Mount the house onto the base isolators. You will need to use Blu-Tack to give some grip.</w:t>
      </w:r>
    </w:p>
    <w:p>
      <w:pPr>
        <w:pStyle w:val="Normal"/>
        <w:rPr>
          <w:lang w:val="en-NZ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165" cy="21710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2171160"/>
                          <a:chOff x="0" y="0"/>
                          <a:chExt cx="5257080" cy="2171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0880" y="1142280"/>
                            <a:ext cx="449532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1254240"/>
                            <a:ext cx="222120" cy="55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874">
                                <a:moveTo>
                                  <a:pt x="184" y="8"/>
                                </a:moveTo>
                                <a:cubicBezTo>
                                  <a:pt x="117" y="16"/>
                                  <a:pt x="72" y="0"/>
                                  <a:pt x="51" y="63"/>
                                </a:cubicBezTo>
                                <a:cubicBezTo>
                                  <a:pt x="69" y="173"/>
                                  <a:pt x="79" y="143"/>
                                  <a:pt x="195" y="130"/>
                                </a:cubicBezTo>
                                <a:cubicBezTo>
                                  <a:pt x="174" y="64"/>
                                  <a:pt x="149" y="85"/>
                                  <a:pt x="84" y="96"/>
                                </a:cubicBezTo>
                                <a:cubicBezTo>
                                  <a:pt x="37" y="145"/>
                                  <a:pt x="9" y="246"/>
                                  <a:pt x="96" y="274"/>
                                </a:cubicBezTo>
                                <a:cubicBezTo>
                                  <a:pt x="108" y="238"/>
                                  <a:pt x="128" y="210"/>
                                  <a:pt x="140" y="174"/>
                                </a:cubicBezTo>
                                <a:cubicBezTo>
                                  <a:pt x="118" y="159"/>
                                  <a:pt x="101" y="135"/>
                                  <a:pt x="73" y="163"/>
                                </a:cubicBezTo>
                                <a:cubicBezTo>
                                  <a:pt x="54" y="182"/>
                                  <a:pt x="29" y="229"/>
                                  <a:pt x="29" y="229"/>
                                </a:cubicBezTo>
                                <a:cubicBezTo>
                                  <a:pt x="0" y="320"/>
                                  <a:pt x="22" y="356"/>
                                  <a:pt x="107" y="384"/>
                                </a:cubicBezTo>
                                <a:cubicBezTo>
                                  <a:pt x="133" y="380"/>
                                  <a:pt x="159" y="378"/>
                                  <a:pt x="184" y="373"/>
                                </a:cubicBezTo>
                                <a:cubicBezTo>
                                  <a:pt x="214" y="367"/>
                                  <a:pt x="273" y="351"/>
                                  <a:pt x="273" y="351"/>
                                </a:cubicBezTo>
                                <a:cubicBezTo>
                                  <a:pt x="284" y="334"/>
                                  <a:pt x="306" y="308"/>
                                  <a:pt x="306" y="285"/>
                                </a:cubicBezTo>
                                <a:cubicBezTo>
                                  <a:pt x="306" y="204"/>
                                  <a:pt x="237" y="187"/>
                                  <a:pt x="173" y="174"/>
                                </a:cubicBezTo>
                                <a:cubicBezTo>
                                  <a:pt x="140" y="178"/>
                                  <a:pt x="104" y="172"/>
                                  <a:pt x="73" y="185"/>
                                </a:cubicBezTo>
                                <a:cubicBezTo>
                                  <a:pt x="16" y="208"/>
                                  <a:pt x="45" y="297"/>
                                  <a:pt x="51" y="329"/>
                                </a:cubicBezTo>
                                <a:cubicBezTo>
                                  <a:pt x="66" y="402"/>
                                  <a:pt x="82" y="412"/>
                                  <a:pt x="151" y="429"/>
                                </a:cubicBezTo>
                                <a:cubicBezTo>
                                  <a:pt x="255" y="418"/>
                                  <a:pt x="284" y="427"/>
                                  <a:pt x="317" y="329"/>
                                </a:cubicBezTo>
                                <a:cubicBezTo>
                                  <a:pt x="288" y="213"/>
                                  <a:pt x="186" y="277"/>
                                  <a:pt x="96" y="307"/>
                                </a:cubicBezTo>
                                <a:cubicBezTo>
                                  <a:pt x="66" y="389"/>
                                  <a:pt x="60" y="509"/>
                                  <a:pt x="151" y="539"/>
                                </a:cubicBezTo>
                                <a:cubicBezTo>
                                  <a:pt x="222" y="530"/>
                                  <a:pt x="261" y="541"/>
                                  <a:pt x="284" y="473"/>
                                </a:cubicBezTo>
                                <a:cubicBezTo>
                                  <a:pt x="281" y="452"/>
                                  <a:pt x="283" y="382"/>
                                  <a:pt x="251" y="362"/>
                                </a:cubicBezTo>
                                <a:cubicBezTo>
                                  <a:pt x="231" y="350"/>
                                  <a:pt x="184" y="340"/>
                                  <a:pt x="184" y="340"/>
                                </a:cubicBezTo>
                                <a:cubicBezTo>
                                  <a:pt x="179" y="341"/>
                                  <a:pt x="115" y="356"/>
                                  <a:pt x="107" y="362"/>
                                </a:cubicBezTo>
                                <a:cubicBezTo>
                                  <a:pt x="90" y="374"/>
                                  <a:pt x="62" y="407"/>
                                  <a:pt x="62" y="407"/>
                                </a:cubicBezTo>
                                <a:cubicBezTo>
                                  <a:pt x="47" y="453"/>
                                  <a:pt x="32" y="480"/>
                                  <a:pt x="62" y="539"/>
                                </a:cubicBezTo>
                                <a:cubicBezTo>
                                  <a:pt x="74" y="563"/>
                                  <a:pt x="114" y="553"/>
                                  <a:pt x="140" y="562"/>
                                </a:cubicBezTo>
                                <a:cubicBezTo>
                                  <a:pt x="270" y="554"/>
                                  <a:pt x="317" y="595"/>
                                  <a:pt x="350" y="495"/>
                                </a:cubicBezTo>
                                <a:cubicBezTo>
                                  <a:pt x="334" y="448"/>
                                  <a:pt x="308" y="433"/>
                                  <a:pt x="262" y="418"/>
                                </a:cubicBezTo>
                                <a:cubicBezTo>
                                  <a:pt x="236" y="422"/>
                                  <a:pt x="209" y="422"/>
                                  <a:pt x="184" y="429"/>
                                </a:cubicBezTo>
                                <a:cubicBezTo>
                                  <a:pt x="135" y="444"/>
                                  <a:pt x="119" y="505"/>
                                  <a:pt x="84" y="539"/>
                                </a:cubicBezTo>
                                <a:cubicBezTo>
                                  <a:pt x="67" y="609"/>
                                  <a:pt x="29" y="699"/>
                                  <a:pt x="118" y="728"/>
                                </a:cubicBezTo>
                                <a:cubicBezTo>
                                  <a:pt x="166" y="716"/>
                                  <a:pt x="194" y="687"/>
                                  <a:pt x="240" y="672"/>
                                </a:cubicBezTo>
                                <a:cubicBezTo>
                                  <a:pt x="283" y="643"/>
                                  <a:pt x="300" y="656"/>
                                  <a:pt x="317" y="606"/>
                                </a:cubicBezTo>
                                <a:cubicBezTo>
                                  <a:pt x="302" y="561"/>
                                  <a:pt x="262" y="532"/>
                                  <a:pt x="217" y="517"/>
                                </a:cubicBezTo>
                                <a:cubicBezTo>
                                  <a:pt x="195" y="524"/>
                                  <a:pt x="173" y="531"/>
                                  <a:pt x="151" y="539"/>
                                </a:cubicBezTo>
                                <a:cubicBezTo>
                                  <a:pt x="140" y="543"/>
                                  <a:pt x="118" y="551"/>
                                  <a:pt x="118" y="551"/>
                                </a:cubicBezTo>
                                <a:cubicBezTo>
                                  <a:pt x="67" y="627"/>
                                  <a:pt x="78" y="706"/>
                                  <a:pt x="107" y="794"/>
                                </a:cubicBezTo>
                                <a:cubicBezTo>
                                  <a:pt x="177" y="790"/>
                                  <a:pt x="250" y="805"/>
                                  <a:pt x="317" y="783"/>
                                </a:cubicBezTo>
                                <a:cubicBezTo>
                                  <a:pt x="339" y="776"/>
                                  <a:pt x="339" y="717"/>
                                  <a:pt x="339" y="717"/>
                                </a:cubicBezTo>
                                <a:cubicBezTo>
                                  <a:pt x="319" y="636"/>
                                  <a:pt x="346" y="701"/>
                                  <a:pt x="295" y="650"/>
                                </a:cubicBezTo>
                                <a:cubicBezTo>
                                  <a:pt x="245" y="600"/>
                                  <a:pt x="304" y="627"/>
                                  <a:pt x="240" y="606"/>
                                </a:cubicBezTo>
                                <a:cubicBezTo>
                                  <a:pt x="140" y="615"/>
                                  <a:pt x="111" y="598"/>
                                  <a:pt x="62" y="672"/>
                                </a:cubicBezTo>
                                <a:cubicBezTo>
                                  <a:pt x="43" y="730"/>
                                  <a:pt x="40" y="793"/>
                                  <a:pt x="84" y="839"/>
                                </a:cubicBezTo>
                                <a:cubicBezTo>
                                  <a:pt x="249" y="828"/>
                                  <a:pt x="273" y="874"/>
                                  <a:pt x="273" y="7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256760"/>
                            <a:ext cx="221760" cy="55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874">
                                <a:moveTo>
                                  <a:pt x="184" y="8"/>
                                </a:moveTo>
                                <a:cubicBezTo>
                                  <a:pt x="117" y="16"/>
                                  <a:pt x="72" y="0"/>
                                  <a:pt x="51" y="63"/>
                                </a:cubicBezTo>
                                <a:cubicBezTo>
                                  <a:pt x="69" y="173"/>
                                  <a:pt x="79" y="143"/>
                                  <a:pt x="195" y="130"/>
                                </a:cubicBezTo>
                                <a:cubicBezTo>
                                  <a:pt x="174" y="64"/>
                                  <a:pt x="149" y="85"/>
                                  <a:pt x="84" y="96"/>
                                </a:cubicBezTo>
                                <a:cubicBezTo>
                                  <a:pt x="37" y="145"/>
                                  <a:pt x="9" y="246"/>
                                  <a:pt x="96" y="274"/>
                                </a:cubicBezTo>
                                <a:cubicBezTo>
                                  <a:pt x="108" y="238"/>
                                  <a:pt x="128" y="210"/>
                                  <a:pt x="140" y="174"/>
                                </a:cubicBezTo>
                                <a:cubicBezTo>
                                  <a:pt x="118" y="159"/>
                                  <a:pt x="101" y="135"/>
                                  <a:pt x="73" y="163"/>
                                </a:cubicBezTo>
                                <a:cubicBezTo>
                                  <a:pt x="54" y="182"/>
                                  <a:pt x="29" y="229"/>
                                  <a:pt x="29" y="229"/>
                                </a:cubicBezTo>
                                <a:cubicBezTo>
                                  <a:pt x="0" y="320"/>
                                  <a:pt x="22" y="356"/>
                                  <a:pt x="107" y="384"/>
                                </a:cubicBezTo>
                                <a:cubicBezTo>
                                  <a:pt x="133" y="380"/>
                                  <a:pt x="159" y="378"/>
                                  <a:pt x="184" y="373"/>
                                </a:cubicBezTo>
                                <a:cubicBezTo>
                                  <a:pt x="214" y="367"/>
                                  <a:pt x="273" y="351"/>
                                  <a:pt x="273" y="351"/>
                                </a:cubicBezTo>
                                <a:cubicBezTo>
                                  <a:pt x="284" y="334"/>
                                  <a:pt x="306" y="308"/>
                                  <a:pt x="306" y="285"/>
                                </a:cubicBezTo>
                                <a:cubicBezTo>
                                  <a:pt x="306" y="204"/>
                                  <a:pt x="237" y="187"/>
                                  <a:pt x="173" y="174"/>
                                </a:cubicBezTo>
                                <a:cubicBezTo>
                                  <a:pt x="140" y="178"/>
                                  <a:pt x="104" y="172"/>
                                  <a:pt x="73" y="185"/>
                                </a:cubicBezTo>
                                <a:cubicBezTo>
                                  <a:pt x="16" y="208"/>
                                  <a:pt x="45" y="297"/>
                                  <a:pt x="51" y="329"/>
                                </a:cubicBezTo>
                                <a:cubicBezTo>
                                  <a:pt x="66" y="402"/>
                                  <a:pt x="82" y="412"/>
                                  <a:pt x="151" y="429"/>
                                </a:cubicBezTo>
                                <a:cubicBezTo>
                                  <a:pt x="255" y="418"/>
                                  <a:pt x="284" y="427"/>
                                  <a:pt x="317" y="329"/>
                                </a:cubicBezTo>
                                <a:cubicBezTo>
                                  <a:pt x="288" y="213"/>
                                  <a:pt x="186" y="277"/>
                                  <a:pt x="96" y="307"/>
                                </a:cubicBezTo>
                                <a:cubicBezTo>
                                  <a:pt x="66" y="389"/>
                                  <a:pt x="60" y="509"/>
                                  <a:pt x="151" y="539"/>
                                </a:cubicBezTo>
                                <a:cubicBezTo>
                                  <a:pt x="222" y="530"/>
                                  <a:pt x="261" y="541"/>
                                  <a:pt x="284" y="473"/>
                                </a:cubicBezTo>
                                <a:cubicBezTo>
                                  <a:pt x="281" y="452"/>
                                  <a:pt x="283" y="382"/>
                                  <a:pt x="251" y="362"/>
                                </a:cubicBezTo>
                                <a:cubicBezTo>
                                  <a:pt x="231" y="350"/>
                                  <a:pt x="184" y="340"/>
                                  <a:pt x="184" y="340"/>
                                </a:cubicBezTo>
                                <a:cubicBezTo>
                                  <a:pt x="179" y="341"/>
                                  <a:pt x="115" y="356"/>
                                  <a:pt x="107" y="362"/>
                                </a:cubicBezTo>
                                <a:cubicBezTo>
                                  <a:pt x="90" y="374"/>
                                  <a:pt x="62" y="407"/>
                                  <a:pt x="62" y="407"/>
                                </a:cubicBezTo>
                                <a:cubicBezTo>
                                  <a:pt x="47" y="453"/>
                                  <a:pt x="32" y="480"/>
                                  <a:pt x="62" y="539"/>
                                </a:cubicBezTo>
                                <a:cubicBezTo>
                                  <a:pt x="74" y="563"/>
                                  <a:pt x="114" y="553"/>
                                  <a:pt x="140" y="562"/>
                                </a:cubicBezTo>
                                <a:cubicBezTo>
                                  <a:pt x="270" y="554"/>
                                  <a:pt x="317" y="595"/>
                                  <a:pt x="350" y="495"/>
                                </a:cubicBezTo>
                                <a:cubicBezTo>
                                  <a:pt x="334" y="448"/>
                                  <a:pt x="308" y="433"/>
                                  <a:pt x="262" y="418"/>
                                </a:cubicBezTo>
                                <a:cubicBezTo>
                                  <a:pt x="236" y="422"/>
                                  <a:pt x="209" y="422"/>
                                  <a:pt x="184" y="429"/>
                                </a:cubicBezTo>
                                <a:cubicBezTo>
                                  <a:pt x="135" y="444"/>
                                  <a:pt x="119" y="505"/>
                                  <a:pt x="84" y="539"/>
                                </a:cubicBezTo>
                                <a:cubicBezTo>
                                  <a:pt x="67" y="609"/>
                                  <a:pt x="29" y="699"/>
                                  <a:pt x="118" y="728"/>
                                </a:cubicBezTo>
                                <a:cubicBezTo>
                                  <a:pt x="166" y="716"/>
                                  <a:pt x="194" y="687"/>
                                  <a:pt x="240" y="672"/>
                                </a:cubicBezTo>
                                <a:cubicBezTo>
                                  <a:pt x="283" y="643"/>
                                  <a:pt x="300" y="656"/>
                                  <a:pt x="317" y="606"/>
                                </a:cubicBezTo>
                                <a:cubicBezTo>
                                  <a:pt x="302" y="561"/>
                                  <a:pt x="262" y="532"/>
                                  <a:pt x="217" y="517"/>
                                </a:cubicBezTo>
                                <a:cubicBezTo>
                                  <a:pt x="195" y="524"/>
                                  <a:pt x="173" y="531"/>
                                  <a:pt x="151" y="539"/>
                                </a:cubicBezTo>
                                <a:cubicBezTo>
                                  <a:pt x="140" y="543"/>
                                  <a:pt x="118" y="551"/>
                                  <a:pt x="118" y="551"/>
                                </a:cubicBezTo>
                                <a:cubicBezTo>
                                  <a:pt x="67" y="627"/>
                                  <a:pt x="78" y="706"/>
                                  <a:pt x="107" y="794"/>
                                </a:cubicBezTo>
                                <a:cubicBezTo>
                                  <a:pt x="177" y="790"/>
                                  <a:pt x="250" y="805"/>
                                  <a:pt x="317" y="783"/>
                                </a:cubicBezTo>
                                <a:cubicBezTo>
                                  <a:pt x="339" y="776"/>
                                  <a:pt x="339" y="717"/>
                                  <a:pt x="339" y="717"/>
                                </a:cubicBezTo>
                                <a:cubicBezTo>
                                  <a:pt x="319" y="636"/>
                                  <a:pt x="346" y="701"/>
                                  <a:pt x="295" y="650"/>
                                </a:cubicBezTo>
                                <a:cubicBezTo>
                                  <a:pt x="245" y="600"/>
                                  <a:pt x="304" y="627"/>
                                  <a:pt x="240" y="606"/>
                                </a:cubicBezTo>
                                <a:cubicBezTo>
                                  <a:pt x="140" y="615"/>
                                  <a:pt x="111" y="598"/>
                                  <a:pt x="62" y="672"/>
                                </a:cubicBezTo>
                                <a:cubicBezTo>
                                  <a:pt x="43" y="730"/>
                                  <a:pt x="40" y="793"/>
                                  <a:pt x="84" y="839"/>
                                </a:cubicBezTo>
                                <a:cubicBezTo>
                                  <a:pt x="249" y="828"/>
                                  <a:pt x="273" y="874"/>
                                  <a:pt x="273" y="7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2120" y="912960"/>
                            <a:ext cx="230040" cy="227880"/>
                          </a:xfrm>
                          <a:custGeom>
                            <a:avLst/>
                            <a:gdLst>
                              <a:gd name="textAreaLeft" fmla="*/ 28440 w 130320"/>
                              <a:gd name="textAreaRight" fmla="*/ 101880 w 130320"/>
                              <a:gd name="textAreaTop" fmla="*/ 28440 h 129240"/>
                              <a:gd name="textAreaBottom" fmla="*/ 10080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720" y="912960"/>
                            <a:ext cx="229320" cy="227880"/>
                          </a:xfrm>
                          <a:custGeom>
                            <a:avLst/>
                            <a:gdLst>
                              <a:gd name="textAreaLeft" fmla="*/ 28440 w 129960"/>
                              <a:gd name="textAreaRight" fmla="*/ 101520 w 129960"/>
                              <a:gd name="textAreaTop" fmla="*/ 28440 h 129240"/>
                              <a:gd name="textAreaBottom" fmla="*/ 10080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9320" y="912960"/>
                            <a:ext cx="230040" cy="227880"/>
                          </a:xfrm>
                          <a:custGeom>
                            <a:avLst/>
                            <a:gdLst>
                              <a:gd name="textAreaLeft" fmla="*/ 28440 w 130320"/>
                              <a:gd name="textAreaRight" fmla="*/ 101880 w 130320"/>
                              <a:gd name="textAreaTop" fmla="*/ 28440 h 129240"/>
                              <a:gd name="textAreaBottom" fmla="*/ 10080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7920" y="912960"/>
                            <a:ext cx="230040" cy="227880"/>
                          </a:xfrm>
                          <a:custGeom>
                            <a:avLst/>
                            <a:gdLst>
                              <a:gd name="textAreaLeft" fmla="*/ 28440 w 130320"/>
                              <a:gd name="textAreaRight" fmla="*/ 101880 w 130320"/>
                              <a:gd name="textAreaTop" fmla="*/ 28440 h 129240"/>
                              <a:gd name="textAreaBottom" fmla="*/ 10080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799560"/>
                            <a:ext cx="228600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570960"/>
                            <a:ext cx="3049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570960"/>
                            <a:ext cx="3049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70960"/>
                            <a:ext cx="304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570960"/>
                            <a:ext cx="3049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7160"/>
                            <a:ext cx="1523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Blocks for hou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342360"/>
                            <a:ext cx="7614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1800" y="684360"/>
                            <a:ext cx="1066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Base of hou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51600" y="7995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04600" y="912960"/>
                            <a:ext cx="1295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Base isolato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65800" y="102816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1598760"/>
                            <a:ext cx="1066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spring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61400" y="1598760"/>
                            <a:ext cx="838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3720" y="1598760"/>
                            <a:ext cx="24379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0" y="684360"/>
                            <a:ext cx="838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Grou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1400" y="799560"/>
                            <a:ext cx="2293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1889280"/>
                            <a:ext cx="98928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Side vie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70.95pt" coordorigin="0,0" coordsize="8279,3419">
                <v:rect id="shape_0" stroked="f" o:allowincell="f" style="position:absolute;left:0;top:0;width:827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600;top:1799;width:707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350,874" path="m184,8c117,16,72,0,51,63c69,173,79,143,195,130c174,64,149,85,84,96c37,145,9,246,96,274c108,238,128,210,140,174c118,159,101,135,73,163c54,182,29,229,29,229c0,320,22,356,107,384c133,380,159,378,184,373c214,367,273,351,273,351c284,334,306,308,306,285c306,204,237,187,173,174c140,178,104,172,73,185c16,208,45,297,51,329c66,402,82,412,151,429c255,418,284,427,317,329c288,213,186,277,96,307c66,389,60,509,151,539c222,530,261,541,284,473c281,452,283,382,251,362c231,350,184,340,184,340c179,341,115,356,107,362c90,374,62,407,62,407c47,453,32,480,62,539c74,563,114,553,140,562c270,554,317,595,350,495c334,448,308,433,262,418c236,422,209,422,184,429c135,444,119,505,84,539c67,609,29,699,118,728c166,716,194,687,240,672c283,643,300,656,317,606c302,561,262,532,217,517c195,524,173,531,151,539c140,543,118,551,118,551c67,627,78,706,107,794c177,790,250,805,317,783c339,776,339,717,339,717c319,636,346,701,295,650c245,600,304,627,240,606c140,615,111,598,62,672c43,730,40,793,84,839c249,828,273,874,273,750e" stroked="t" o:allowincell="f" style="position:absolute;left:848;top:1975;width:349;height:87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50,874" path="m184,8c117,16,72,0,51,63c69,173,79,143,195,130c174,64,149,85,84,96c37,145,9,246,96,274c108,238,128,210,140,174c118,159,101,135,73,163c54,182,29,229,29,229c0,320,22,356,107,384c133,380,159,378,184,373c214,367,273,351,273,351c284,334,306,308,306,285c306,204,237,187,173,174c140,178,104,172,73,185c16,208,45,297,51,329c66,402,82,412,151,429c255,418,284,427,317,329c288,213,186,277,96,307c66,389,60,509,151,539c222,530,261,541,284,473c281,452,283,382,251,362c231,350,184,340,184,340c179,341,115,356,107,362c90,374,62,407,62,407c47,453,32,480,62,539c74,563,114,553,140,562c270,554,317,595,350,495c334,448,308,433,262,418c236,422,209,422,184,429c135,444,119,505,84,539c67,609,29,699,118,728c166,716,194,687,240,672c283,643,300,656,317,606c302,561,262,532,217,517c195,524,173,531,151,539c140,543,118,551,118,551c67,627,78,706,107,794c177,790,250,805,317,783c339,776,339,717,339,717c319,636,346,701,295,650c245,600,304,627,240,606c140,615,111,598,62,672c43,730,40,793,84,839c249,828,273,874,273,750e" stroked="t" o:allowincell="f" style="position:absolute;left:7200;top:1979;width:348;height:87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2759;top:1438;width:361;height:358;flip:y;mso-wrap-style:none;v-text-anchor:middle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9;top:1438;width:360;height:358;flip:y;mso-wrap-style:none;v-text-anchor:middle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9;top:1438;width:361;height:358;flip:y;mso-wrap-style:none;v-text-anchor:middle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39;top:1438;width:361;height:358;flip:y;mso-wrap-style:none;v-text-anchor:middle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799;top:1259;width:359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19;top:899;width:47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9;top:899;width:47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60;top:899;width:47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9;top:899;width:47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358;width:23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Blocks for hou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80,539" to="2878,10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239;top:1078;width:167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Base of hou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278,1259" to="6356,12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519;top:1438;width:20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Base isolators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4198,1619" to="5636,16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19;top:2518;width:167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spring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99,2518" to="2518,26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60,2518" to="7198,26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9;top:1078;width:13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Groun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99,1259" to="1559,17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2975;width:1557;height: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Side vie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numPr>
          <w:ilvl w:val="0"/>
          <w:numId w:val="3"/>
        </w:numPr>
        <w:rPr>
          <w:lang w:val="en-NZ"/>
        </w:rPr>
      </w:pPr>
      <w:r>
        <w:rPr>
          <w:lang w:val="en-NZ"/>
        </w:rPr>
        <w:t>Push the ground block backwards and forwards gently to simulate earthquake motion. The force used must be consistent each time this is repeated.</w:t>
      </w:r>
    </w:p>
    <w:p>
      <w:pPr>
        <w:pStyle w:val="Normal"/>
        <w:numPr>
          <w:ilvl w:val="0"/>
          <w:numId w:val="3"/>
        </w:numPr>
        <w:rPr>
          <w:lang w:val="en-NZ"/>
        </w:rPr>
      </w:pPr>
      <w:r>
        <w:rPr>
          <w:lang w:val="en-NZ"/>
        </w:rPr>
        <w:t>Time in seconds how long it takes for the house blocks to fall off the floor of the house. Record this time in a table (see Results).</w:t>
      </w:r>
    </w:p>
    <w:p>
      <w:pPr>
        <w:pStyle w:val="Normal"/>
        <w:numPr>
          <w:ilvl w:val="0"/>
          <w:numId w:val="3"/>
        </w:numPr>
        <w:rPr>
          <w:lang w:val="en-NZ"/>
        </w:rPr>
      </w:pPr>
      <w:r>
        <w:rPr>
          <w:lang w:val="en-NZ"/>
        </w:rPr>
        <w:t>Repeat steps 4 to 7 but use different materials as base isolators each time, or omit them altogether (control condition).</w:t>
      </w:r>
    </w:p>
    <w:p>
      <w:pPr>
        <w:pStyle w:val="Normal"/>
        <w:ind w:left="360" w:hanging="0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/>
        <w:t>Results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2138"/>
        <w:gridCol w:w="2138"/>
        <w:gridCol w:w="3441"/>
      </w:tblGrid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BASE ISOLATOR MATERIAL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PROPERTIES OF MATERIAL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PREDICTED TIME FOR HOUSE TO FALL (s)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ACTUAL TIME FOR HOUSE TO FALL (s)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Hard jubes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Trial 1:</w:t>
            </w:r>
          </w:p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Trial 2:</w:t>
            </w:r>
          </w:p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Trial 3:</w:t>
            </w:r>
          </w:p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Average: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marshmallows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Trial 1:</w:t>
            </w:r>
          </w:p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Trial 2:</w:t>
            </w:r>
          </w:p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Trial 3:</w:t>
            </w:r>
          </w:p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Average: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rubber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Trial 1:</w:t>
            </w:r>
          </w:p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Trial 2:</w:t>
            </w:r>
          </w:p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Trial 3:</w:t>
            </w:r>
          </w:p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Average: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Polystyrene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Trial 1:</w:t>
            </w:r>
          </w:p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Trial 2:</w:t>
            </w:r>
          </w:p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Trial 3:</w:t>
            </w:r>
          </w:p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Average: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Water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Trial 1:</w:t>
            </w:r>
          </w:p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Trial 2:</w:t>
            </w:r>
          </w:p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Trial 3:</w:t>
            </w:r>
          </w:p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Average: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Ball bearings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Trial 1:</w:t>
            </w:r>
          </w:p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Trial 2:</w:t>
            </w:r>
          </w:p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Trial 3:</w:t>
            </w:r>
          </w:p>
          <w:p>
            <w:pPr>
              <w:pStyle w:val="Normal"/>
              <w:rPr>
                <w:sz w:val="20"/>
                <w:szCs w:val="20"/>
                <w:lang w:val="en-NZ"/>
              </w:rPr>
            </w:pPr>
            <w:r>
              <w:rPr>
                <w:sz w:val="20"/>
                <w:szCs w:val="20"/>
                <w:lang w:val="en-NZ"/>
              </w:rPr>
              <w:t>Average:</w:t>
            </w:r>
          </w:p>
        </w:tc>
      </w:tr>
    </w:tbl>
    <w:p>
      <w:pPr>
        <w:pStyle w:val="Normal"/>
        <w:ind w:left="360" w:hanging="0"/>
        <w:rPr>
          <w:lang w:val="en-NZ"/>
        </w:rPr>
      </w:pPr>
      <w:r>
        <w:rPr>
          <w:lang w:val="en-NZ"/>
        </w:rPr>
      </w:r>
    </w:p>
    <w:p>
      <w:pPr>
        <w:pStyle w:val="Normal"/>
        <w:ind w:left="360" w:hanging="0"/>
        <w:rPr>
          <w:b/>
          <w:b/>
          <w:lang w:val="en-NZ"/>
        </w:rPr>
      </w:pPr>
      <w:r>
        <w:rPr>
          <w:b/>
          <w:lang w:val="en-NZ"/>
        </w:rPr>
        <w:t>Conclusion:</w:t>
      </w:r>
    </w:p>
    <w:p>
      <w:pPr>
        <w:pStyle w:val="Normal"/>
        <w:ind w:left="360" w:hanging="0"/>
        <w:rPr>
          <w:lang w:val="en-NZ"/>
        </w:rPr>
      </w:pPr>
      <w:r>
        <w:rPr>
          <w:lang w:val="en-NZ"/>
        </w:rPr>
        <w:t>Which material provided most protection against earthquakes?</w:t>
      </w:r>
    </w:p>
    <w:p>
      <w:pPr>
        <w:pStyle w:val="Normal"/>
        <w:ind w:left="360" w:hanging="0"/>
        <w:rPr>
          <w:lang w:val="en-NZ"/>
        </w:rPr>
      </w:pPr>
      <w:r>
        <w:rPr>
          <w:lang w:val="en-NZ"/>
        </w:rPr>
      </w:r>
    </w:p>
    <w:p>
      <w:pPr>
        <w:pStyle w:val="Normal"/>
        <w:ind w:left="360" w:hanging="0"/>
        <w:rPr>
          <w:b/>
          <w:b/>
          <w:lang w:val="en-NZ"/>
        </w:rPr>
      </w:pPr>
      <w:r>
        <w:rPr>
          <w:b/>
          <w:lang w:val="en-NZ"/>
        </w:rPr>
        <w:t>Discussion:</w:t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What property gave the best protection against earthquake damage?</w:t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How could you improve this investigation?</w:t>
      </w:r>
    </w:p>
    <w:p>
      <w:pPr>
        <w:pStyle w:val="Normal"/>
        <w:numPr>
          <w:ilvl w:val="0"/>
          <w:numId w:val="2"/>
        </w:numPr>
        <w:rPr/>
      </w:pPr>
      <w:r>
        <w:rPr>
          <w:lang w:val="en-NZ"/>
        </w:rPr>
        <w:t>What would happen if your house was two or three storeys high?</w:t>
      </w:r>
    </w:p>
    <w:p>
      <w:pPr>
        <w:pStyle w:val="Normal"/>
        <w:numPr>
          <w:ilvl w:val="0"/>
          <w:numId w:val="2"/>
        </w:numPr>
        <w:rPr>
          <w:lang w:val="en-NZ"/>
        </w:rPr>
      </w:pPr>
      <w:r>
        <w:rPr>
          <w:lang w:val="en-NZ"/>
        </w:rPr>
        <w:t>What effect would base isolators have if the ground was loose or sandy, rather than solid?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3366FF"/>
        <w:sz w:val="18"/>
        <w:szCs w:val="18"/>
      </w:rPr>
    </w:pPr>
    <w:r>
      <w:rPr>
        <w:color w:val="3366FF"/>
        <w:sz w:val="18"/>
        <w:szCs w:val="18"/>
      </w:rPr>
      <w:t>The Science Learning Hub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color w:val="3366FF"/>
        <w:sz w:val="18"/>
        <w:szCs w:val="18"/>
      </w:rPr>
    </w:pPr>
    <w:r>
      <w:rPr>
        <w:color w:val="3366FF"/>
        <w:sz w:val="18"/>
        <w:szCs w:val="18"/>
      </w:rPr>
      <w:t>www.sciencelearn.org.n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00" w:leader="none"/>
        <w:tab w:val="center" w:pos="4153" w:leader="none"/>
        <w:tab w:val="right" w:pos="8306" w:leader="none"/>
      </w:tabs>
      <w:rPr>
        <w:color w:val="3366FF"/>
        <w:sz w:val="18"/>
        <w:szCs w:val="18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-187325</wp:posOffset>
          </wp:positionV>
          <wp:extent cx="1139190" cy="520065"/>
          <wp:effectExtent l="0" t="0" r="0" b="0"/>
          <wp:wrapTight wrapText="bothSides">
            <wp:wrapPolygon edited="0">
              <wp:start x="-62" y="0"/>
              <wp:lineTo x="-62" y="21460"/>
              <wp:lineTo x="21600" y="21460"/>
              <wp:lineTo x="21600" y="0"/>
              <wp:lineTo x="-62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4" r="-1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39190" cy="520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ab/>
    </w:r>
    <w:r>
      <w:rPr>
        <w:color w:val="3366FF"/>
        <w:sz w:val="18"/>
        <w:szCs w:val="18"/>
      </w:rPr>
      <w:t>Context &gt;Earthquakes &gt; Teaching and Learning Approaches &gt; How safe is my house?</w:t>
    </w:r>
  </w:p>
  <w:p>
    <w:pPr>
      <w:pStyle w:val="Header"/>
      <w:rPr>
        <w:color w:val="3366FF"/>
        <w:sz w:val="18"/>
        <w:szCs w:val="18"/>
      </w:rPr>
    </w:pPr>
    <w:r>
      <w:rPr>
        <w:color w:val="3366FF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4:31:00Z</dcterms:created>
  <dc:creator>Rachel Milne</dc:creator>
  <dc:description/>
  <dc:language>en-US</dc:language>
  <cp:lastModifiedBy>shersey</cp:lastModifiedBy>
  <dcterms:modified xsi:type="dcterms:W3CDTF">2010-04-26T04:31:00Z</dcterms:modified>
  <cp:revision>2</cp:revision>
  <dc:subject/>
  <dc:title>ACTIVITY IDEA: How safe is my house</dc:title>
</cp:coreProperties>
</file>